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ind w:right="-14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zíky na prádlo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12-13T18:50:00Z</dcterms:modified>
  <cp:revision>13</cp:revision>
  <dc:subject>Příloha č.2</dc:subject>
  <dc:title>Čestné prohlášení</dc:title>
</cp:coreProperties>
</file>